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108200" cy="77470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Show Beyond Tutorial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</wp:posOffset>
            </wp:positionH>
            <wp:positionV relativeFrom="paragraph">
              <wp:posOffset>357505</wp:posOffset>
            </wp:positionV>
            <wp:extent cx="3369945" cy="1989455"/>
            <wp:effectExtent l="0" t="0" r="0" b="0"/>
            <wp:wrapTight wrapText="bothSides">
              <wp:wrapPolygon edited="0">
                <wp:start x="-59" y="0"/>
                <wp:lineTo x="-59" y="21493"/>
                <wp:lineTo x="21600" y="21493"/>
                <wp:lineTo x="21600" y="0"/>
                <wp:lineTo x="-5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reate a presentation (PPT) from scratch or upload your ppts that you have already created to make them embeddable or just searchable/accessible on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MUST create a FREE account for this one but that’s not a bad idea anyway – some web 2.0 tools will give you more options if you have an accou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your school email and rl+lastname+firstinitial for username (login - rlsmiths) for this one and a secure but memorable password.  Make sure to un-check the box about them sending your email updates unless you’re really interested in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 in with your new logi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load the pictures you want to use in a presentation you are going to create here OR a PPT you have already created (saved as jpgs)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2865</wp:posOffset>
            </wp:positionH>
            <wp:positionV relativeFrom="paragraph">
              <wp:posOffset>73660</wp:posOffset>
            </wp:positionV>
            <wp:extent cx="2857500" cy="1324610"/>
            <wp:effectExtent l="0" t="0" r="0" b="0"/>
            <wp:wrapTight wrapText="bothSides">
              <wp:wrapPolygon edited="0">
                <wp:start x="230640" y="61046"/>
                <wp:lineTo x="228732" y="97722"/>
                <wp:lineTo x="296978" y="126195"/>
                <wp:lineTo x="380431" y="126195"/>
                <wp:lineTo x="380431" y="191461"/>
                <wp:lineTo x="5083" y="228019"/>
                <wp:lineTo x="5083" y="272897"/>
                <wp:lineTo x="173788" y="321759"/>
                <wp:lineTo x="3175" y="321759"/>
                <wp:lineTo x="3175" y="366520"/>
                <wp:lineTo x="380431" y="386908"/>
                <wp:lineTo x="3175" y="411396"/>
                <wp:lineTo x="3175" y="452056"/>
                <wp:lineTo x="223064" y="452056"/>
                <wp:lineTo x="1322" y="496934"/>
                <wp:lineTo x="1322" y="537710"/>
                <wp:lineTo x="179456" y="582471"/>
                <wp:lineTo x="251517" y="582471"/>
                <wp:lineTo x="251517" y="615044"/>
                <wp:lineTo x="287493" y="623247"/>
                <wp:lineTo x="456252" y="623247"/>
                <wp:lineTo x="734847" y="623247"/>
                <wp:lineTo x="759540" y="619146"/>
                <wp:lineTo x="759540" y="586571"/>
                <wp:lineTo x="712117" y="578369"/>
                <wp:lineTo x="71475" y="517322"/>
                <wp:lineTo x="223064" y="517322"/>
                <wp:lineTo x="507437" y="476545"/>
                <wp:lineTo x="511197" y="439869"/>
                <wp:lineTo x="380431" y="386908"/>
                <wp:lineTo x="511197" y="370620"/>
                <wp:lineTo x="634387" y="342147"/>
                <wp:lineTo x="628664" y="321759"/>
                <wp:lineTo x="708301" y="297269"/>
                <wp:lineTo x="746239" y="276881"/>
                <wp:lineTo x="736754" y="256609"/>
                <wp:lineTo x="744331" y="248408"/>
                <wp:lineTo x="708301" y="236221"/>
                <wp:lineTo x="380431" y="191461"/>
                <wp:lineTo x="380431" y="126195"/>
                <wp:lineTo x="560474" y="105807"/>
                <wp:lineTo x="568050" y="65148"/>
                <wp:lineTo x="518773" y="61046"/>
                <wp:lineTo x="230640" y="61046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543" r="-252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nce you have uploaded your images/ppt you can begin making adjustments or creating your sl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66235</wp:posOffset>
            </wp:positionH>
            <wp:positionV relativeFrom="paragraph">
              <wp:posOffset>158115</wp:posOffset>
            </wp:positionV>
            <wp:extent cx="1612900" cy="1148715"/>
            <wp:effectExtent l="0" t="0" r="0" b="0"/>
            <wp:wrapTight wrapText="bothSides">
              <wp:wrapPolygon edited="0">
                <wp:start x="452120" y="100771"/>
                <wp:lineTo x="380253" y="168006"/>
                <wp:lineTo x="17738" y="226855"/>
                <wp:lineTo x="17738" y="268779"/>
                <wp:lineTo x="209498" y="302475"/>
                <wp:lineTo x="380253" y="302475"/>
                <wp:lineTo x="398192" y="369709"/>
                <wp:lineTo x="398192" y="382207"/>
                <wp:lineTo x="506162" y="436943"/>
                <wp:lineTo x="410226" y="445328"/>
                <wp:lineTo x="395239" y="449441"/>
                <wp:lineTo x="380253" y="504178"/>
                <wp:lineTo x="398192" y="571412"/>
                <wp:lineTo x="398192" y="579797"/>
                <wp:lineTo x="512066" y="638646"/>
                <wp:lineTo x="410226" y="638646"/>
                <wp:lineTo x="398192" y="642760"/>
                <wp:lineTo x="398192" y="680569"/>
                <wp:lineTo x="610955" y="680569"/>
                <wp:lineTo x="616971" y="508290"/>
                <wp:lineTo x="595968" y="504178"/>
                <wp:lineTo x="536022" y="504178"/>
                <wp:lineTo x="613906" y="483138"/>
                <wp:lineTo x="616971" y="314972"/>
                <wp:lineTo x="592902" y="310859"/>
                <wp:lineTo x="380253" y="302475"/>
                <wp:lineTo x="760819" y="268779"/>
                <wp:lineTo x="760819" y="226855"/>
                <wp:lineTo x="380253" y="168006"/>
                <wp:lineTo x="760819" y="163735"/>
                <wp:lineTo x="760819" y="109156"/>
                <wp:lineTo x="676804" y="100771"/>
                <wp:lineTo x="452120" y="100771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4" t="-735" r="-524" b="-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2865</wp:posOffset>
            </wp:positionH>
            <wp:positionV relativeFrom="paragraph">
              <wp:posOffset>158115</wp:posOffset>
            </wp:positionV>
            <wp:extent cx="1998345" cy="1287145"/>
            <wp:effectExtent l="0" t="0" r="0" b="0"/>
            <wp:wrapTight wrapText="bothSides">
              <wp:wrapPolygon edited="0">
                <wp:start x="110754" y="89594"/>
                <wp:lineTo x="60217" y="89594"/>
                <wp:lineTo x="67408" y="140076"/>
                <wp:lineTo x="381666" y="179189"/>
                <wp:lineTo x="81890" y="201625"/>
                <wp:lineTo x="81890" y="252108"/>
                <wp:lineTo x="381666" y="268935"/>
                <wp:lineTo x="71053" y="296980"/>
                <wp:lineTo x="71053" y="347312"/>
                <wp:lineTo x="381666" y="358530"/>
                <wp:lineTo x="71053" y="392185"/>
                <wp:lineTo x="71053" y="437057"/>
                <wp:lineTo x="381666" y="448276"/>
                <wp:lineTo x="71053" y="481931"/>
                <wp:lineTo x="71053" y="526804"/>
                <wp:lineTo x="381666" y="538022"/>
                <wp:lineTo x="74599" y="571525"/>
                <wp:lineTo x="74599" y="616399"/>
                <wp:lineTo x="381666" y="627617"/>
                <wp:lineTo x="99917" y="661272"/>
                <wp:lineTo x="71053" y="672490"/>
                <wp:lineTo x="71053" y="700384"/>
                <wp:lineTo x="385213" y="700384"/>
                <wp:lineTo x="381666" y="627617"/>
                <wp:lineTo x="428559" y="616399"/>
                <wp:lineTo x="428559" y="593962"/>
                <wp:lineTo x="381666" y="538022"/>
                <wp:lineTo x="381666" y="268935"/>
                <wp:lineTo x="760944" y="252108"/>
                <wp:lineTo x="760944" y="207235"/>
                <wp:lineTo x="381666" y="179189"/>
                <wp:lineTo x="753654" y="140076"/>
                <wp:lineTo x="760944" y="106422"/>
                <wp:lineTo x="753654" y="89594"/>
                <wp:lineTo x="110754" y="89594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5" t="-704" r="-455" b="-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ere are your options…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16655</wp:posOffset>
            </wp:positionH>
            <wp:positionV relativeFrom="paragraph">
              <wp:posOffset>211455</wp:posOffset>
            </wp:positionV>
            <wp:extent cx="934085" cy="1168400"/>
            <wp:effectExtent l="0" t="0" r="0" b="0"/>
            <wp:wrapTight wrapText="bothSides">
              <wp:wrapPolygon edited="0">
                <wp:start x="176195" y="53572"/>
                <wp:lineTo x="167890" y="63554"/>
                <wp:lineTo x="172042" y="90342"/>
                <wp:lineTo x="382215" y="107146"/>
                <wp:lineTo x="193123" y="127237"/>
                <wp:lineTo x="159425" y="133933"/>
                <wp:lineTo x="159425" y="237795"/>
                <wp:lineTo x="289745" y="267993"/>
                <wp:lineTo x="382215" y="267993"/>
                <wp:lineTo x="104806" y="284798"/>
                <wp:lineTo x="104806" y="318282"/>
                <wp:lineTo x="382215" y="321693"/>
                <wp:lineTo x="193123" y="355177"/>
                <wp:lineTo x="159425" y="365160"/>
                <wp:lineTo x="155273" y="388660"/>
                <wp:lineTo x="235126" y="408751"/>
                <wp:lineTo x="-120" y="442234"/>
                <wp:lineTo x="-120" y="479130"/>
                <wp:lineTo x="382215" y="482414"/>
                <wp:lineTo x="159425" y="516025"/>
                <wp:lineTo x="167890" y="542811"/>
                <wp:lineTo x="361133" y="589688"/>
                <wp:lineTo x="163737" y="589688"/>
                <wp:lineTo x="163737" y="623298"/>
                <wp:lineTo x="382215" y="643388"/>
                <wp:lineTo x="188811" y="660067"/>
                <wp:lineTo x="159425" y="666764"/>
                <wp:lineTo x="159425" y="696962"/>
                <wp:lineTo x="482990" y="696962"/>
                <wp:lineTo x="491453" y="670176"/>
                <wp:lineTo x="474525" y="663478"/>
                <wp:lineTo x="382215" y="643388"/>
                <wp:lineTo x="445140" y="619886"/>
                <wp:lineTo x="445140" y="596511"/>
                <wp:lineTo x="386367" y="589688"/>
                <wp:lineTo x="453603" y="532704"/>
                <wp:lineTo x="424218" y="509328"/>
                <wp:lineTo x="382215" y="482414"/>
                <wp:lineTo x="760398" y="479130"/>
                <wp:lineTo x="760398" y="438949"/>
                <wp:lineTo x="382215" y="428841"/>
                <wp:lineTo x="403136" y="415448"/>
                <wp:lineTo x="411601" y="385376"/>
                <wp:lineTo x="382215" y="321693"/>
                <wp:lineTo x="411601" y="318282"/>
                <wp:lineTo x="411601" y="301477"/>
                <wp:lineTo x="382215" y="267993"/>
                <wp:lineTo x="394672" y="214420"/>
                <wp:lineTo x="432522" y="160720"/>
                <wp:lineTo x="436835" y="147326"/>
                <wp:lineTo x="424218" y="130648"/>
                <wp:lineTo x="382215" y="107146"/>
                <wp:lineTo x="537608" y="73663"/>
                <wp:lineTo x="546073" y="53572"/>
                <wp:lineTo x="466220" y="53572"/>
                <wp:lineTo x="176195" y="53572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5" t="-588" r="-735" b="-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5245</wp:posOffset>
            </wp:positionH>
            <wp:positionV relativeFrom="paragraph">
              <wp:posOffset>97155</wp:posOffset>
            </wp:positionV>
            <wp:extent cx="2125345" cy="1185545"/>
            <wp:effectExtent l="0" t="0" r="0" b="0"/>
            <wp:wrapTight wrapText="bothSides">
              <wp:wrapPolygon edited="0">
                <wp:start x="56277" y="16340"/>
                <wp:lineTo x="49505" y="10719"/>
                <wp:lineTo x="100554" y="8742"/>
                <wp:lineTo x="379762" y="1248"/>
                <wp:lineTo x="73318" y="312"/>
                <wp:lineTo x="73318" y="-5203"/>
                <wp:lineTo x="270817" y="-13737"/>
                <wp:lineTo x="63123" y="-28830"/>
                <wp:lineTo x="39309" y="-31640"/>
                <wp:lineTo x="90359" y="-42985"/>
                <wp:lineTo x="420617" y="-43921"/>
                <wp:lineTo x="274241" y="-53393"/>
                <wp:lineTo x="274241" y="-56203"/>
                <wp:lineTo x="379762" y="-59014"/>
                <wp:lineTo x="274241" y="-62760"/>
                <wp:lineTo x="274241" y="-67548"/>
                <wp:lineTo x="379762" y="-74105"/>
                <wp:lineTo x="274241" y="-74105"/>
                <wp:lineTo x="274241" y="-80663"/>
                <wp:lineTo x="410422" y="-80663"/>
                <wp:lineTo x="427462" y="-80663"/>
                <wp:lineTo x="573839" y="-80663"/>
                <wp:lineTo x="570415" y="-74105"/>
                <wp:lineTo x="379762" y="-74105"/>
                <wp:lineTo x="655622" y="-68485"/>
                <wp:lineTo x="655622" y="-61824"/>
                <wp:lineTo x="573839" y="-56203"/>
                <wp:lineTo x="577262" y="-51415"/>
                <wp:lineTo x="437658" y="-43921"/>
                <wp:lineTo x="573839" y="-43921"/>
                <wp:lineTo x="584108" y="-42048"/>
                <wp:lineTo x="539831" y="-28830"/>
                <wp:lineTo x="529562" y="-13737"/>
                <wp:lineTo x="662394" y="-1456"/>
                <wp:lineTo x="652198" y="1248"/>
                <wp:lineTo x="379762" y="1248"/>
                <wp:lineTo x="750948" y="9783"/>
                <wp:lineTo x="761218" y="15403"/>
                <wp:lineTo x="713443" y="16340"/>
                <wp:lineTo x="56277" y="1634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747826" r="-344" b="-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you’re done, choose to </w:t>
      </w:r>
      <w:r>
        <w:rPr>
          <w:b/>
        </w:rPr>
        <w:t>Share Story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3827145" cy="1642745"/>
            <wp:effectExtent l="0" t="0" r="0" b="0"/>
            <wp:wrapTight wrapText="bothSides">
              <wp:wrapPolygon edited="0">
                <wp:start x="203208" y="26409"/>
                <wp:lineTo x="203208" y="48555"/>
                <wp:lineTo x="330036" y="97110"/>
                <wp:lineTo x="38463" y="105891"/>
                <wp:lineTo x="38463" y="128036"/>
                <wp:lineTo x="381140" y="167809"/>
                <wp:lineTo x="65002" y="211972"/>
                <wp:lineTo x="19573" y="225209"/>
                <wp:lineTo x="19573" y="357763"/>
                <wp:lineTo x="142617" y="379844"/>
                <wp:lineTo x="381140" y="379844"/>
                <wp:lineTo x="38463" y="397472"/>
                <wp:lineTo x="38463" y="432791"/>
                <wp:lineTo x="381140" y="450482"/>
                <wp:lineTo x="49868" y="454873"/>
                <wp:lineTo x="34734" y="521181"/>
                <wp:lineTo x="25248" y="525572"/>
                <wp:lineTo x="29031" y="583035"/>
                <wp:lineTo x="381140" y="591818"/>
                <wp:lineTo x="383005" y="662517"/>
                <wp:lineTo x="72569" y="684662"/>
                <wp:lineTo x="38463" y="689054"/>
                <wp:lineTo x="38463" y="711072"/>
                <wp:lineTo x="133159" y="711072"/>
                <wp:lineTo x="381140" y="662517"/>
                <wp:lineTo x="729465" y="649281"/>
                <wp:lineTo x="729465" y="627199"/>
                <wp:lineTo x="381140" y="591818"/>
                <wp:lineTo x="731357" y="587427"/>
                <wp:lineTo x="737032" y="552108"/>
                <wp:lineTo x="678361" y="521181"/>
                <wp:lineTo x="714331" y="463781"/>
                <wp:lineTo x="704873" y="450482"/>
                <wp:lineTo x="381140" y="450482"/>
                <wp:lineTo x="708656" y="432791"/>
                <wp:lineTo x="708656" y="401864"/>
                <wp:lineTo x="381140" y="379844"/>
                <wp:lineTo x="343278" y="375391"/>
                <wp:lineTo x="80136" y="309145"/>
                <wp:lineTo x="477700" y="238446"/>
                <wp:lineTo x="470133" y="229663"/>
                <wp:lineTo x="381140" y="167809"/>
                <wp:lineTo x="528832" y="128036"/>
                <wp:lineTo x="528832" y="110345"/>
                <wp:lineTo x="439838" y="97110"/>
                <wp:lineTo x="579909" y="48555"/>
                <wp:lineTo x="578044" y="26409"/>
                <wp:lineTo x="203208" y="26409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5" t="-291" r="-12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From here you are given a url that you can </w:t>
      </w:r>
    </w:p>
    <w:p>
      <w:pPr>
        <w:pStyle w:val="Normal"/>
        <w:ind w:left="720" w:hanging="0"/>
        <w:rPr/>
      </w:pPr>
      <w:r>
        <w:rPr/>
        <w:tab/>
        <w:tab/>
        <w:tab/>
        <w:t xml:space="preserve">Post anywhere as a direct link to ShowBeyond ot see your presentation or you get an embed code which you can use to  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bring your fully functional ppt to a wiki, blog or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other web based home.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01:00Z</dcterms:created>
  <dc:creator>Ed Center RLASD</dc:creator>
  <dc:description/>
  <cp:keywords/>
  <dc:language>en-US</dc:language>
  <cp:lastModifiedBy>Ed Center RLASD</cp:lastModifiedBy>
  <dcterms:modified xsi:type="dcterms:W3CDTF">2010-03-22T16:17:00Z</dcterms:modified>
  <cp:revision>3</cp:revision>
  <dc:subject/>
  <dc:title> </dc:title>
</cp:coreProperties>
</file>